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630252758"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1310149380"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1371685135"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1920569310"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312135340"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55209737"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965439721"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740230095"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209834238"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377107813"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38801750"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970904482"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692976563"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742366654"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